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Latn-C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be4ae" stroked="t" o:allowincell="f" style="position:absolute;margin-left:0pt;margin-top:-17.65pt;width:218.45pt;height:17.55pt;mso-wrap-style:none;v-text-anchor:middle;mso-position-vertical:top" type="_x0000_t136">
            <v:path textpathok="t"/>
            <v:textpath on="t" fitshape="t" string="ПРЕШКОЛСКА УСТАНОВА" style="font-family:&quot;Arial Narrow&quot;;font-size:18pt"/>
            <v:fill o:detectmouseclick="t" color2="#fae3b7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pict>
          <v:shape id="shape_0" fillcolor="#fae3b7" stroked="t" o:allowincell="f" style="position:absolute;margin-left:0pt;margin-top:-42.75pt;width:317.25pt;height:42.65pt;mso-wrap-style:none;v-text-anchor:middle;mso-position-vertical:top" type="_x0000_t136">
            <v:path textpathok="t"/>
            <v:textpath on="t" fitshape="t" string="„НАША РАДОСТ&quot;" style="font-family:&quot;Arial Black&quot;;font-size:12pt"/>
            <v:fill o:detectmouseclick="t" color2="#fbe4a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pict>
          <v:shape id="shape_0" fillcolor="#fbe4ae" stroked="t" o:allowincell="f" style="position:absolute;margin-left:0pt;margin-top:-11.75pt;width:212.6pt;height:11.65pt;mso-wrap-style:none;v-text-anchor:middle;mso-position-vertical:top" type="_x0000_t136">
            <v:path textpathok="t"/>
            <v:textpath on="t" fitshape="t" string="С У Б О Т И Ц А" style="font-family:&quot;Arial Narrow&quot;;font-size:18pt"/>
            <v:fill o:detectmouseclick="t" color2="#fae3b7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3"/>
          <w:szCs w:val="23"/>
          <w:lang w:val="sr-Latn-CS"/>
        </w:rPr>
      </w:pPr>
      <w:r>
        <w:rPr>
          <w:rFonts w:cs="Arial Narrow" w:ascii="Arial Narrow" w:hAnsi="Arial Narrow"/>
          <w:sz w:val="23"/>
          <w:szCs w:val="23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cs="Arial Narrow" w:ascii="Arial Narrow" w:hAnsi="Arial Narrow"/>
          <w:sz w:val="23"/>
          <w:szCs w:val="23"/>
          <w:lang w:val="sr-Latn-CS"/>
        </w:rPr>
        <w:pict>
          <v:shape id="shape_0" fillcolor="#520402" stroked="t" o:allowincell="f" style="position:absolute;margin-left:0pt;margin-top:-71.95pt;width:573.05pt;height:71.85pt;mso-wrap-style:none;v-text-anchor:middle;mso-position-vertical:top" type="_x0000_t136">
            <v:path textpathok="t"/>
            <v:textpath on="t" fitshape="t" string="РАЗВОЈНИ ПЛАН " style="font-family:&quot;Arial Narrow&quot;;font-size:12pt"/>
            <v:fill o:detectmouseclick="t" color2="#ffcc00"/>
            <v:stroke color="black" weight="12600" joinstyle="miter" endcap="flat"/>
            <v:shadow on="t" obscured="f" color="#875b0d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  <w:pict>
          <v:shape id="shape_0" fillcolor="white" stroked="t" o:allowincell="f" style="position:absolute;margin-left:0pt;margin-top:-57pt;width:476.65pt;height:56.9pt;mso-wrap-style:none;v-text-anchor:middle;mso-position-vertical:top" type="_x0000_t136">
            <v:path textpathok="t"/>
            <v:textpath on="t" fitshape="t" string="ЗА ПЕРИОД &#10;септембар 2015 - август 2016. године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  <w:lang w:val="sr-Latn-CS"/>
        </w:rPr>
      </w:pPr>
      <w:r>
        <w:rPr>
          <w:rFonts w:cs="Arial Narrow" w:ascii="Arial Narrow" w:hAnsi="Arial Narrow"/>
          <w:sz w:val="40"/>
          <w:szCs w:val="40"/>
          <w:lang w:val="sr-Latn-CS"/>
        </w:rPr>
        <w:pict>
          <v:shape id="shape_0" fillcolor="#fbe4ae" stroked="t" o:allowincell="f" style="position:absolute;margin-left:0pt;margin-top:-21.8pt;width:165.7pt;height:21.7pt;mso-wrap-style:none;v-text-anchor:middle;mso-position-vertical:top" type="_x0000_t136">
            <v:path textpathok="t"/>
            <v:textpath on="t" fitshape="t" string="септембар, 2015. године" style="font-family:&quot;Arial Narrow&quot;;font-size:18pt"/>
            <v:fill o:detectmouseclick="t" color2="#fae3b7"/>
            <v:stroke color="black" weight="324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Latn-CS"/>
        </w:rPr>
        <w:t>На основу члана 4</w:t>
      </w:r>
      <w:r>
        <w:rPr>
          <w:sz w:val="32"/>
          <w:szCs w:val="32"/>
          <w:lang w:val="sr-CS"/>
        </w:rPr>
        <w:t>1</w:t>
      </w:r>
      <w:r>
        <w:rPr>
          <w:sz w:val="32"/>
          <w:szCs w:val="32"/>
          <w:lang w:val="sr-Latn-CS"/>
        </w:rPr>
        <w:t xml:space="preserve"> и </w:t>
      </w:r>
      <w:r>
        <w:rPr>
          <w:sz w:val="32"/>
          <w:szCs w:val="32"/>
          <w:lang w:val="sr-CS"/>
        </w:rPr>
        <w:t>49</w:t>
      </w:r>
      <w:r>
        <w:rPr>
          <w:sz w:val="32"/>
          <w:szCs w:val="32"/>
          <w:lang w:val="sr-Latn-CS"/>
        </w:rPr>
        <w:t xml:space="preserve">. Закона о основама система образовања и васпитања, Управни одбор ПУ 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«Наша радост», на предлог Стручног актива за развојно планирање,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на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CS"/>
        </w:rPr>
        <w:t>својој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CS"/>
        </w:rPr>
        <w:t>седници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CS"/>
        </w:rPr>
        <w:t>од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CS"/>
        </w:rPr>
        <w:t>....................</w:t>
      </w:r>
      <w:r>
        <w:rPr>
          <w:sz w:val="32"/>
          <w:szCs w:val="32"/>
          <w:lang w:val="sr-Latn-CS"/>
        </w:rPr>
        <w:t>..............</w:t>
      </w:r>
      <w:r>
        <w:rPr>
          <w:sz w:val="32"/>
          <w:szCs w:val="32"/>
          <w:lang w:val="sr-CS"/>
        </w:rPr>
        <w:t>2015.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CS"/>
        </w:rPr>
        <w:t>године</w:t>
      </w:r>
      <w:r>
        <w:rPr>
          <w:sz w:val="32"/>
          <w:szCs w:val="32"/>
          <w:lang w:val="sr-Latn-CS"/>
        </w:rPr>
        <w:t xml:space="preserve">  </w:t>
      </w:r>
      <w:r>
        <w:rPr>
          <w:sz w:val="32"/>
          <w:szCs w:val="32"/>
          <w:lang w:val="sr-CS"/>
        </w:rPr>
        <w:t>доноси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</w:rPr>
        <w:t>РАЗВОЈНИ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</w:rPr>
        <w:t>ПЛАН</w:t>
      </w:r>
      <w:r>
        <w:rPr>
          <w:b/>
          <w:sz w:val="32"/>
          <w:szCs w:val="32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</w:rPr>
        <w:t>за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</w:rPr>
        <w:t>период</w:t>
      </w:r>
      <w:r>
        <w:rPr>
          <w:sz w:val="32"/>
          <w:szCs w:val="32"/>
          <w:lang w:val="sr-Latn-CS"/>
        </w:rPr>
        <w:t xml:space="preserve"> </w:t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CS"/>
        </w:rPr>
        <w:t xml:space="preserve">септембар </w:t>
      </w:r>
      <w:r>
        <w:rPr>
          <w:sz w:val="32"/>
          <w:szCs w:val="32"/>
          <w:lang w:val="sr-Latn-CS"/>
        </w:rPr>
        <w:t>201</w:t>
      </w:r>
      <w:r>
        <w:rPr>
          <w:sz w:val="32"/>
          <w:szCs w:val="32"/>
          <w:lang w:val="sr-CS"/>
        </w:rPr>
        <w:t xml:space="preserve">5 </w:t>
      </w:r>
      <w:r>
        <w:rPr>
          <w:sz w:val="32"/>
          <w:szCs w:val="32"/>
          <w:lang w:val="sr-Latn-CS"/>
        </w:rPr>
        <w:t>-</w:t>
      </w:r>
      <w:r>
        <w:rPr>
          <w:sz w:val="32"/>
          <w:szCs w:val="32"/>
          <w:lang w:val="sr-CS"/>
        </w:rPr>
        <w:t xml:space="preserve"> август </w:t>
      </w:r>
      <w:r>
        <w:rPr>
          <w:sz w:val="32"/>
          <w:szCs w:val="32"/>
          <w:lang w:val="sr-Latn-CS"/>
        </w:rPr>
        <w:t>201</w:t>
      </w:r>
      <w:r>
        <w:rPr>
          <w:sz w:val="32"/>
          <w:szCs w:val="32"/>
          <w:lang w:val="sr-CS"/>
        </w:rPr>
        <w:t>6</w:t>
      </w:r>
      <w:r>
        <w:rPr>
          <w:sz w:val="32"/>
          <w:szCs w:val="32"/>
          <w:lang w:val="sr-Latn-CS"/>
        </w:rPr>
        <w:t xml:space="preserve">. </w:t>
      </w:r>
      <w:r>
        <w:rPr>
          <w:sz w:val="32"/>
          <w:szCs w:val="32"/>
          <w:lang w:val="sr-RS"/>
        </w:rPr>
        <w:t>године</w:t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 xml:space="preserve">                </w:t>
      </w:r>
      <w:r>
        <w:rPr>
          <w:sz w:val="32"/>
          <w:szCs w:val="32"/>
        </w:rPr>
        <w:t>Директор</w:t>
      </w:r>
      <w:r>
        <w:rPr>
          <w:sz w:val="32"/>
          <w:szCs w:val="32"/>
          <w:lang w:val="sr-Latn-CS"/>
        </w:rPr>
        <w:t xml:space="preserve">                                                        </w:t>
        <w:tab/>
        <w:tab/>
        <w:tab/>
        <w:tab/>
      </w:r>
      <w:r>
        <w:rPr>
          <w:sz w:val="32"/>
          <w:szCs w:val="32"/>
        </w:rPr>
        <w:t>Председник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</w:rPr>
        <w:t>Управног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</w:rPr>
        <w:t>одбора</w:t>
      </w:r>
    </w:p>
    <w:p>
      <w:pPr>
        <w:pStyle w:val="Normal"/>
        <w:rPr/>
      </w:pPr>
      <w:r>
        <w:rPr>
          <w:sz w:val="32"/>
          <w:szCs w:val="32"/>
          <w:lang w:val="sr-CS"/>
        </w:rPr>
        <w:t xml:space="preserve">      </w:t>
      </w:r>
      <w:r>
        <w:rPr>
          <w:sz w:val="32"/>
          <w:szCs w:val="32"/>
          <w:lang w:val="sr-Latn-CS"/>
        </w:rPr>
        <w:t xml:space="preserve">_____________________                                       </w:t>
        <w:tab/>
        <w:tab/>
        <w:t xml:space="preserve">                     ______________________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</w:t>
      </w:r>
      <w:r>
        <w:rPr>
          <w:sz w:val="32"/>
          <w:szCs w:val="32"/>
          <w:lang w:val="sr-Latn-CS"/>
        </w:rPr>
        <w:t xml:space="preserve">проф. деф. </w:t>
      </w:r>
      <w:r>
        <w:rPr>
          <w:sz w:val="32"/>
          <w:szCs w:val="32"/>
        </w:rPr>
        <w:t>Јашо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</w:rPr>
        <w:t>Шимић</w:t>
      </w:r>
      <w:r>
        <w:rPr>
          <w:sz w:val="32"/>
          <w:szCs w:val="32"/>
          <w:lang w:val="sr-Latn-CS"/>
        </w:rPr>
        <w:t xml:space="preserve">                                                          </w:t>
        <w:tab/>
        <w:tab/>
      </w:r>
      <w:r>
        <w:rPr>
          <w:sz w:val="32"/>
          <w:szCs w:val="32"/>
          <w:lang w:val="sr-CS"/>
        </w:rPr>
        <w:t xml:space="preserve">                Давор Дулић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>С А Д Р Ж А Ј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hr-HR"/>
              </w:rPr>
            </w:pPr>
            <w:r>
              <w:rPr>
                <w:lang w:val="sr-CS" w:eastAsia="hr-HR"/>
              </w:rPr>
              <w:t>САДРЖА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hr-HR"/>
              </w:rPr>
            </w:pPr>
            <w:r>
              <w:rPr>
                <w:lang w:val="sr-CS" w:eastAsia="hr-HR"/>
              </w:rPr>
              <w:t>2</w:t>
            </w:r>
          </w:p>
          <w:p>
            <w:pPr>
              <w:pStyle w:val="Normal"/>
              <w:jc w:val="center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sr-CS" w:eastAsia="hr-HR"/>
              </w:rPr>
            </w:pPr>
            <w:r>
              <w:rPr>
                <w:lang w:val="sr-CS" w:eastAsia="hr-H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РАФИЧКИ ПРИКАЗ РАЗВОЈНОГ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ЛАСТ ПРОМЕНЕ</w:t>
            </w:r>
            <w:r>
              <w:rPr>
                <w:lang w:val="sr-RS"/>
              </w:rPr>
              <w:t>: ВАСПИТНО-ОБРАЗОВНИ РАД</w:t>
            </w:r>
          </w:p>
          <w:p>
            <w:pPr>
              <w:pStyle w:val="Normal"/>
              <w:ind w:left="868" w:hanging="0"/>
              <w:rPr/>
            </w:pPr>
            <w:r>
              <w:rPr>
                <w:lang w:val="sr-Latn-CS"/>
              </w:rPr>
              <w:t>ЦИЉЕВИ</w:t>
            </w:r>
            <w:r>
              <w:rPr>
                <w:lang w:val="sr-RS"/>
              </w:rPr>
              <w:t xml:space="preserve"> И ПЛАН ЕВАЛУАЦИЈЕ ЦИЉА</w:t>
            </w:r>
          </w:p>
          <w:p>
            <w:pPr>
              <w:pStyle w:val="Normal"/>
              <w:ind w:left="868" w:hanging="0"/>
              <w:rPr/>
            </w:pPr>
            <w:r>
              <w:rPr>
                <w:lang w:val="sr-Latn-CS"/>
              </w:rPr>
              <w:t>ЗАДАЦИ</w:t>
            </w:r>
            <w:r>
              <w:rPr>
                <w:lang w:val="sr-RS"/>
              </w:rPr>
              <w:t xml:space="preserve"> И ПЛАН ЕВАЛУАЦИЈЕ ЗАДАТАКА</w:t>
            </w:r>
          </w:p>
          <w:p>
            <w:pPr>
              <w:pStyle w:val="Normal"/>
              <w:ind w:left="868" w:hanging="0"/>
              <w:rPr>
                <w:lang w:val="sr-RS"/>
              </w:rPr>
            </w:pPr>
            <w:r>
              <w:rPr>
                <w:lang w:val="sr-RS"/>
              </w:rPr>
              <w:t>АКЦИОНИ ПЛ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ЛАСТ ПРОМЕНЕ</w:t>
            </w:r>
            <w:r>
              <w:rPr>
                <w:lang w:val="sr-RS"/>
              </w:rPr>
              <w:t>: ПОДРШКА ДЕЦИ И ПОРОДИЦИ</w:t>
            </w:r>
          </w:p>
          <w:p>
            <w:pPr>
              <w:pStyle w:val="Normal"/>
              <w:ind w:left="86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ЦИЉЕВИ</w:t>
            </w:r>
            <w:r>
              <w:rPr>
                <w:lang w:val="sr-RS"/>
              </w:rPr>
              <w:t xml:space="preserve"> И ПЛАН ЕВАЛУАЦИЈЕ ЦИЉА</w:t>
            </w:r>
          </w:p>
          <w:p>
            <w:pPr>
              <w:pStyle w:val="Normal"/>
              <w:ind w:left="868" w:hanging="0"/>
              <w:rPr/>
            </w:pPr>
            <w:r>
              <w:rPr>
                <w:lang w:val="sr-Latn-CS"/>
              </w:rPr>
              <w:t>ЗАДАЦИ</w:t>
            </w:r>
            <w:r>
              <w:rPr>
                <w:lang w:val="sr-RS"/>
              </w:rPr>
              <w:t xml:space="preserve"> И ПЛАН ЕВАЛУАЦИЈЕ ЗАДАТАКА</w:t>
            </w:r>
          </w:p>
          <w:p>
            <w:pPr>
              <w:pStyle w:val="Normal"/>
              <w:ind w:left="868" w:hanging="0"/>
              <w:rPr>
                <w:lang w:val="sr-RS"/>
              </w:rPr>
            </w:pPr>
            <w:r>
              <w:rPr>
                <w:lang w:val="sr-RS"/>
              </w:rPr>
              <w:t>АКЦИОНИ ПЛ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ЛАСТ ПРОМЕНЕ</w:t>
            </w:r>
            <w:r>
              <w:rPr>
                <w:lang w:val="sr-RS"/>
              </w:rPr>
              <w:t>: ДЕЧЈИ РАЗВОЈ И НАПРЕДОВАЊЕ</w:t>
            </w:r>
          </w:p>
          <w:p>
            <w:pPr>
              <w:pStyle w:val="Normal"/>
              <w:ind w:left="86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ЦИЉЕВИ</w:t>
            </w:r>
            <w:r>
              <w:rPr>
                <w:lang w:val="sr-RS"/>
              </w:rPr>
              <w:t xml:space="preserve"> И ПЛАН ЕВАЛУАЦИЈЕ ЦИЉА</w:t>
            </w:r>
          </w:p>
          <w:p>
            <w:pPr>
              <w:pStyle w:val="Normal"/>
              <w:ind w:left="868" w:hanging="0"/>
              <w:rPr/>
            </w:pPr>
            <w:r>
              <w:rPr>
                <w:lang w:val="sr-Latn-CS"/>
              </w:rPr>
              <w:t>ЗАДАЦИ</w:t>
            </w:r>
            <w:r>
              <w:rPr>
                <w:lang w:val="sr-RS"/>
              </w:rPr>
              <w:t xml:space="preserve"> И ПЛАН ЕВАЛУАЦИЈЕ ЗАДАТАКА</w:t>
            </w:r>
          </w:p>
          <w:p>
            <w:pPr>
              <w:pStyle w:val="Normal"/>
              <w:ind w:left="868" w:hanging="0"/>
              <w:rPr>
                <w:lang w:val="sr-RS"/>
              </w:rPr>
            </w:pPr>
            <w:r>
              <w:rPr>
                <w:lang w:val="sr-RS"/>
              </w:rPr>
              <w:t>АКЦИОНИ ПЛ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ЛАСТ ПРОМЕНЕ</w:t>
            </w:r>
            <w:r>
              <w:rPr>
                <w:lang w:val="sr-RS"/>
              </w:rPr>
              <w:t>: РЕСУРСИ</w:t>
            </w:r>
          </w:p>
          <w:p>
            <w:pPr>
              <w:pStyle w:val="Normal"/>
              <w:ind w:left="86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ЦИЉЕВИ</w:t>
            </w:r>
            <w:r>
              <w:rPr>
                <w:lang w:val="sr-RS"/>
              </w:rPr>
              <w:t xml:space="preserve"> И ПЛАН ЕВАЛУАЦИЈЕ ЦИЉА</w:t>
            </w:r>
          </w:p>
          <w:p>
            <w:pPr>
              <w:pStyle w:val="Normal"/>
              <w:ind w:left="868" w:hanging="0"/>
              <w:rPr/>
            </w:pPr>
            <w:r>
              <w:rPr>
                <w:lang w:val="sr-Latn-CS"/>
              </w:rPr>
              <w:t>ЗАДАЦИ</w:t>
            </w:r>
            <w:r>
              <w:rPr>
                <w:lang w:val="sr-RS"/>
              </w:rPr>
              <w:t xml:space="preserve"> И ПЛАН ЕВАЛУАЦИЈЕ ЗАДАТАКА</w:t>
            </w:r>
          </w:p>
          <w:p>
            <w:pPr>
              <w:pStyle w:val="Normal"/>
              <w:ind w:left="868" w:hanging="0"/>
              <w:rPr>
                <w:lang w:val="sr-RS"/>
              </w:rPr>
            </w:pPr>
            <w:r>
              <w:rPr>
                <w:lang w:val="sr-RS"/>
              </w:rPr>
              <w:t>АКЦИОНИ ПЛ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ЛАНОВИ АКТИВА ЗА РАЗВОЈНО ПЛАНИР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ПРИЛО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sz w:val="36"/>
          <w:szCs w:val="28"/>
          <w:lang w:val="sr-CS"/>
        </w:rPr>
        <w:t xml:space="preserve">                 </w:t>
      </w:r>
      <w:r>
        <w:rPr>
          <w:rFonts w:cs="Arial Narrow" w:ascii="Arial Narrow" w:hAnsi="Arial Narrow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957695" cy="34772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3477240"/>
                          <a:chOff x="0" y="0"/>
                          <a:chExt cx="6957720" cy="347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7720" cy="34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83080" y="384120"/>
                            <a:ext cx="696600" cy="2706840"/>
                          </a:xfrm>
                          <a:prstGeom prst="bentConnector3">
                            <a:avLst>
                              <a:gd name="adj1" fmla="val 2083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81640" y="1286280"/>
                            <a:ext cx="696600" cy="902520"/>
                          </a:xfrm>
                          <a:prstGeom prst="bentConnector3">
                            <a:avLst>
                              <a:gd name="adj1" fmla="val 2083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79840" y="1286280"/>
                            <a:ext cx="696600" cy="902520"/>
                          </a:xfrm>
                          <a:prstGeom prst="bentConnector3">
                            <a:avLst>
                              <a:gd name="adj1" fmla="val 2083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77320" y="384120"/>
                            <a:ext cx="696600" cy="2706840"/>
                          </a:xfrm>
                          <a:prstGeom prst="bentConnector3">
                            <a:avLst>
                              <a:gd name="adj1" fmla="val 2083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1546200" cy="13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РАЗВОЈНИ ПЛА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2015 - 2016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6560"/>
                            <a:ext cx="1546200" cy="13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ВАСПИТНО-ОБРАЗОВНИ РА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2086560"/>
                            <a:ext cx="1546200" cy="13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ДЕЧЈИ РАЗВОЈ И НАПРЕДО-ВАЊ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920" y="2086560"/>
                            <a:ext cx="1546200" cy="13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ЕСУРС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2240" y="2086560"/>
                            <a:ext cx="1545480" cy="13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ОДРШКА ДЕЦИ И ПОРОДИЦ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7.85pt;height:273.8pt" coordorigin="0,0" coordsize="10957,5476">
                <v:rect id="shape_0" stroked="f" o:allowincell="f" style="position:absolute;left:0;top:0;width:10956;height:54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1" stroked="t" o:allowincell="f" style="position:absolute;left:5478;top:2189;width:4261;height:109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480;top:2189;width:1419;height:109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058;top:2189;width:1420;height:109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1216;top:2189;width:4262;height:109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5" fillcolor="#bbe0e3" stroked="t" o:allowincell="f" style="position:absolute;left:4260;top:0;width:2434;height:21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РАЗВОЈНИ ПЛА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2015 - 2016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0;top:3286;width:2434;height:21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ВАСПИТНО-ОБРАЗОВНИ РА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2841;top:3286;width:2434;height:21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ДЕЧЈИ РАЗВОЈ И НАПРЕДО-ВАЊ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5682;top:3286;width:2434;height:21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ЕСУРС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8523;top:3286;width:2433;height:21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ОДРШКА ДЕЦИ И ПОРОДИЦ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270"/>
        <w:gridCol w:w="4879"/>
        <w:gridCol w:w="2374"/>
        <w:gridCol w:w="1629"/>
      </w:tblGrid>
      <w:tr>
        <w:trPr>
          <w:trHeight w:val="664" w:hRule="atLeast"/>
        </w:trPr>
        <w:tc>
          <w:tcPr>
            <w:tcW w:w="1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аст промене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ВАСПИТНО-ОБРАЗОВНИ РАД</w:t>
            </w:r>
          </w:p>
        </w:tc>
      </w:tr>
      <w:tr>
        <w:trPr>
          <w:trHeight w:val="46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војни циљ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напредити процесе планирања, реализације и евалуације васпитно-образовног рада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ЦИЉА</w:t>
            </w:r>
          </w:p>
        </w:tc>
      </w:tr>
      <w:tr>
        <w:trPr>
          <w:trHeight w:val="83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 дока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39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напређење наведених процеса се одвија на основу података који су добијени самовредновањем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Тима за самовредно-вање и Тима за развојно планирањ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-вање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развојно планир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  <w:tr>
        <w:trPr>
          <w:trHeight w:val="147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дени процеси се континуирано прате од стране стручних сарадника и помоћника директор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токоли за праћење;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стручних срадника, помоћника директо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  <w:tr>
        <w:trPr>
          <w:trHeight w:val="71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изради плана за унапређење наведених процеса учествују стручни сарадници, помоћници директора, васпитачи и родитељ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стручних сарадника, Извештаји тимова вртић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ВИ </w:t>
            </w:r>
            <w:r>
              <w:rPr>
                <w:b/>
                <w:lang w:val="sr-CS"/>
              </w:rPr>
              <w:t>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аћење и анализа  процеса планирања, реализације и евалуације васпитно-образовног рада васпитач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 стране стручних сарадника, помоћника директор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и вртић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ци: васпитачи, медицинске-сестре васпитач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39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аћење процеса се одвија континуирано на основу протокола од стране стручних сарадника и помоћника директор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токоли за праћење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Извештаји стручних сарадника, помоћника директо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 2016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јун 2016.</w:t>
            </w:r>
          </w:p>
        </w:tc>
      </w:tr>
      <w:tr>
        <w:trPr>
          <w:trHeight w:val="87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 резултатима процеса праћења постоје извештаји који су представљени на стручним телим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стручних сарадника и помоћника директора; Извештаји са стручних актива и тел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., координа-тори и предс. стручних тела и акт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 2016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јун 2016.</w:t>
            </w:r>
          </w:p>
        </w:tc>
      </w:tr>
      <w:tr>
        <w:trPr>
          <w:trHeight w:val="148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аке године с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 унапређење процеса на нивоу сваке групе и на нивоу установ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токоли стручних сарадника о помоћника директора, протоколи васпитача; Годишњи план рада установ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Стручни сарадници, помоћници дир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ај – јун 2016.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току године за васпитне групе</w:t>
            </w:r>
          </w:p>
        </w:tc>
      </w:tr>
      <w:tr>
        <w:trPr>
          <w:trHeight w:val="161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и васпитачи који раде од 2 до 5 година су обухваћени процесом праћења во рада од стране стручних срадника и помоћника директор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шњи извештај о реализацији во рада, Полугодишњи извештаји стручних сарадника и помоћника директора; Евиденција са списком  васпитача;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Стручни сарадници, помоћници дир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 2016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јун 2016.</w:t>
            </w:r>
          </w:p>
        </w:tc>
      </w:tr>
      <w:tr>
        <w:trPr>
          <w:trHeight w:val="107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цес адаптације се континуирано прат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шњи извештај о реализацији во ра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програма адаптациј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6.2016</w:t>
            </w:r>
          </w:p>
        </w:tc>
      </w:tr>
      <w:tr>
        <w:trPr>
          <w:trHeight w:val="137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 за унапређење процеса адаптације је резлутат тимског рада васпитача, родитеља, стручних сарадника и помоћника директор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шњи извештај о реализацији во рад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програма адаптациј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2016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РУГИ </w:t>
            </w:r>
            <w:r>
              <w:rPr>
                <w:b/>
                <w:lang w:val="sr-CS"/>
              </w:rPr>
              <w:t>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пособити васпитаче за самоевалуацију процеса планирања, реализације и евалуације васпитно-образовног рад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Вртићи који нису до сада били обучени за процес самоевалуације - група В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, медицинске-сестре васпитач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969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Васпитачи из групе В су прошли програм обуке за процес самоевалуације во рад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Евиденција са списком васпитача који су похађали обук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Тим за стручно усаврша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  <w:tr>
        <w:trPr>
          <w:trHeight w:val="873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буку за хоризонталну евалуацију су похађали васпитачи из 3 вртић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виденција са списком васпитача који су похађали обук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тручно усавршавање, Тим за самовреднов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РЕЋИ </w:t>
            </w:r>
            <w:r>
              <w:rPr>
                <w:b/>
                <w:lang w:val="sr-CS"/>
              </w:rPr>
              <w:t>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моевалуација  процеса планирања, реализације и евалуације васпитно-образовног рад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и вртић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Тим за самовредновање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Хоризонталну евалуацију примељују васпитачи из 3 вртић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Годишњи извештај о реализацији во ра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6.2016.</w:t>
            </w:r>
          </w:p>
        </w:tc>
      </w:tr>
      <w:tr>
        <w:trPr>
          <w:trHeight w:val="1004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и васпитачи су упознати са искуствима хоризонталне евалуациј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 xml:space="preserve">Годишњи извештај о реализацији во рада; Извештај о раду во већ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вање и Актив за развојно планир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2016.</w:t>
            </w:r>
          </w:p>
        </w:tc>
      </w:tr>
      <w:tr>
        <w:trPr>
          <w:trHeight w:val="144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токол за праћење во рада и дечјег развоја и напредовања се мења у складу са увидима стручних сарадника и пом. директор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шњи извештај о реализацији во рада;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вентар протокола који се примењују у во рад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-вање и Актив за развојно планир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6.2016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2776"/>
        <w:gridCol w:w="2626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И ЗАДАТАК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аћење и анализа  процеса планирања, реализације и евалуације васпитно-образовног рада васпитача од стране стручних сарадник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протокола за праћење во рада и дечјег развоја и напредовања и пружање повратне информације васпитачима за унапређење во рада - сваки носилац ће обавити праћење у три васпитне групе - Прилог бр. 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тручни сарадници</w:t>
            </w:r>
            <w:r>
              <w:rPr/>
              <w:t xml:space="preserve">, </w:t>
            </w:r>
            <w:r>
              <w:rPr>
                <w:lang w:val="sr-CS"/>
              </w:rPr>
              <w:t>помоћници директор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9-12.2015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података добијених протоколом за праћење во рада и дечјег развоја и напредовања и дефинисање приоритетних области рада за унапређење; дефинисање активности стручних сарадни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Стручни сарадници</w:t>
            </w:r>
            <w:r>
              <w:rPr/>
              <w:t xml:space="preserve">, </w:t>
            </w:r>
            <w:r>
              <w:rPr>
                <w:lang w:val="sr-CS"/>
              </w:rPr>
              <w:t>помоћници директор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и сарадници</w:t>
            </w:r>
            <w:r>
              <w:rPr/>
              <w:t xml:space="preserve">, </w:t>
            </w:r>
            <w:r>
              <w:rPr>
                <w:lang w:val="sr-CS"/>
              </w:rPr>
              <w:t>помоћници директо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1.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ћење васпитача који имају од 2 - 5 година радног стажа и пружање повратне информације васпитачима за унапређење кроз педагошко инструнктиван рад - индивидуално и у оквиру група (актива)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Стручни сарадници</w:t>
            </w:r>
            <w:r>
              <w:rPr/>
              <w:t xml:space="preserve">, </w:t>
            </w:r>
            <w:r>
              <w:rPr>
                <w:lang w:val="sr-CS"/>
              </w:rPr>
              <w:t>помоћници директор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ћење процеса адаптације у 20 васпитних група - Прилог бр. 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, координатор програма адаптациј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дагози, психолози, помоћници директо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9-12.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процеса адаптације и израда плана за унапређење примене програм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, координатор програма адаптациј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дагози, психолози, помоћници директора, васпитачи и 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1.2016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B050"/>
          <w:lang w:val="sr-Latn-CS"/>
        </w:rPr>
      </w:pPr>
      <w:r>
        <w:rPr>
          <w:rFonts w:cs="Arial Narrow" w:ascii="Arial Narrow" w:hAnsi="Arial Narrow"/>
          <w:b/>
          <w:color w:val="00B050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2776"/>
        <w:gridCol w:w="2626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РУГИ ЗАДАТАК: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способити васпитаче за самоевалуацију процеса планирања, реализације и евалуације васпитно-образовног рада</w:t>
            </w:r>
          </w:p>
        </w:tc>
      </w:tr>
      <w:tr>
        <w:trPr>
          <w:trHeight w:val="40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ука васпитача на тему: "Стандарди квалитета рада из области: Васпитно-образовни рад и дечји развој и напредовање у виду радионица: 2 пута по 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>-4 са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 и помоћници директор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вртића - група 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о полугодиште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дагошко-инструктиван рад са васпитачима у виду актива на тему самоевалуације процеса планирања, реализације и евалуације во рада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 и помоћници директор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и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едагошко-инструктиван рад са васпитачима у виду индивидуалних контаката на тему самоевалуације процеса планирања, реализације и евалуације во рада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 и помоћници директор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ука васпитача - за хоризонталну евалуацију васпитач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Васпитачи из вртића: Зека, Палчица, Марија Петкови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 полугодиште 2015/16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B050"/>
          <w:lang w:val="sr-CS"/>
        </w:rPr>
      </w:pPr>
      <w:r>
        <w:rPr>
          <w:rFonts w:cs="Arial Narrow" w:ascii="Arial Narrow" w:hAnsi="Arial Narrow"/>
          <w:b/>
          <w:color w:val="00B05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2776"/>
        <w:gridCol w:w="2626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ЕЋИ ЗАДАТАК: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моевалуација  процеса планирања, реализације и евалуације васпитно-образовног рада</w:t>
            </w:r>
          </w:p>
        </w:tc>
      </w:tr>
      <w:tr>
        <w:trPr>
          <w:trHeight w:val="446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вредновање процеса помоћу протокола - од стране васпит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и васпитач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Сви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протокола за праћење во рада и дечјег развоја и напредовања и мењање у складу са увидима стручних сарадника и васпитач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ви васпитачи,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амовредновање у облику хоризонталне евалуације коју врше васпитач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вртића: Зека, Палчица, Марија Петкови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3.2016.</w:t>
            </w:r>
          </w:p>
        </w:tc>
      </w:tr>
    </w:tbl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270"/>
        <w:gridCol w:w="4879"/>
        <w:gridCol w:w="2374"/>
        <w:gridCol w:w="1629"/>
      </w:tblGrid>
      <w:tr>
        <w:trPr>
          <w:trHeight w:val="664" w:hRule="atLeast"/>
        </w:trPr>
        <w:tc>
          <w:tcPr>
            <w:tcW w:w="1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аст промене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ОДРШКА ДЕЦИ И ПОРОДИЦИ</w:t>
            </w:r>
          </w:p>
        </w:tc>
      </w:tr>
      <w:tr>
        <w:trPr>
          <w:trHeight w:val="46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војни циљ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напредити сарадњу вртића и породице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ЦИЉА</w:t>
            </w:r>
          </w:p>
        </w:tc>
      </w:tr>
      <w:tr>
        <w:trPr>
          <w:trHeight w:val="83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 дока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>Циљ се остварује на основу плана који су израдили заједно васпитачи, родитељи, стручни сарадниц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аду Тимова вртић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ктив за развојно планирање,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  <w:tr>
        <w:trPr>
          <w:trHeight w:val="70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напређивање сарадње се обавља на основу процеса самоевалуациј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о акционим плановима вртић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, Тим за самовредн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  <w:tr>
        <w:trPr>
          <w:trHeight w:val="71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ви тимови Установе и програми у оквиру свог делокруга планирају и реализују активности којима се унапређује сарадња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аду установе, Извештај о раду тимова, Извештај о реализацији пла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тимо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И 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већати учешће родитеља у животу и раду вртић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тићи из група А и 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Нови вртићи – група В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а педагошка јединица: Санда Марјановић, Мариаи Мариа, Бамби, Снеж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а педагошка јединица: Полетарац, Ластавица, Калимеро, Плави зец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lang w:val="sr-CS"/>
              </w:rPr>
              <w:t>Трећа педагошка јединица: Златна рибица, Бубамара, Лептирић, Маслачак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чесници: васпитачи, родитељ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  вртићима групе А, Б, В постоје Тимови вртића који доносе, прате и вреднују акционе планове вртић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писници за одржаних састанак тимова вртића; Планови и Извештаји о раду тимова вртића; Акциони планови и извештаји о њиховој  реализациј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тимова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јун 2016 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И 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ужати стручну подшку породици са циљем унапређивања родитељских компетенциј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ви вртићи 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Стручни сарадници, Помоћници директора, Тимови вртића,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имов за: превенцију насиља, инклузивно образовање, стручно усавршавање;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одинатори програма: Адаптација, Енглески језик; Координатори стручних актива, 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вртићима се одржавају облици сарадње и едукују родитељи на теме из области за које су показали потребу/интересовањ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акционог плана вртић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су обучени да одржавају тематске родитељске састанке и воде индивидулане разговоре са родитељима на теме: Дисциплиновање и Тимска подршка развоју детета – А и Б груп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писак обучених васпитача по тема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тручно усаврша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су обучени за одржавање родитељских састанака на тему "Врсте насиља, превенција и процедуре"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писак обучених васпитач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превенцију насиља, Тим за стручно усаврша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и су информисани о врстама насиља, о начину превенције и о процедури која у установи постоји у случају појаве насиљ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тима за превенцију насиља, Листе за евиденцију сарадње са родитељи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превенцију насиљ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 васпитачима и родитељима се обављају саветодавни разговори у случају појаве насиљ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тима за превенцију насиљ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превенцију насиљ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ави се план заштите за деце у случају појаве насиљ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тима за превенцију насиљ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превенцију насиљ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одитељи деце са посебним потребама се пружа подршка стручна подршка у виду саветодавних разговора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инклузивног програ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интересовани родитељи су укључени у рад групе за подршку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инклузивног програ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ИОП се организују континуиран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инклузивног програ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и деце са посебним потребама су укључени у рад Савета родитељ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аду савета родитељ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вет родитељ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а деца са посебним потребама су укључена у неки облик индивидуалне подршк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инклузивног програ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оји евиденција о надареној деци и за њих се организује рад на основу ИО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инклузивног програ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и добијају подршку у току процеса адаптације детета на вртић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програма адаптациј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10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и сматрају да је програм адаптације користан за њих и њихово дет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зултати упитника за евалуацију програма; Извештај о реализацији програ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важавају се предлози родитеља за унапређење програма адаптациј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.Извештај о реализацији програма; Упитник за родитељ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6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грам адаптације се планира и прати тимски од стране васпитача, стручних сарадника, родитеља и помоћника директор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програма адаптациј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 вртићима се одржавају пријеми за родитеље минимум 2 пута у току године за свако дет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акционих планова;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сте за евиденцију сарадње са родитељи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,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 2015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2776"/>
        <w:gridCol w:w="2626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И ЗАДАТАК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овећати учешће родитеља у животу и раду вртић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Формирање Тимова вртића чији су чланови: по један васпитач и по два родитеља из сваке васпитне групе, стручни сарадници или помоћници директор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ординатори Тимова вртић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стручни сарадници или помоћници директора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 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Самовредновање области сарадње вртића и породиц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Васпитачи и 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Септем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Израда акционих планова на нивоу вртића за унапређење сарадње вртића и породиц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 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 xml:space="preserve">Реализација акционих планова вртића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 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оком целе програмске годин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Евалуација рада Тимова  вртић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 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Евалуација реализованих акционих планова вртић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 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2776"/>
        <w:gridCol w:w="2626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И ЗАДАТАК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ужати стручну подшку породици са циљем унапређивања родитељских компетенциј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МОВИ ВРТИЋ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Испитивање потреба родитеља путем анкета: области - облици сарадње вртића и породице, теме за едукацију родитеља, во рад у вртићу, услови за боравак детета у вртић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, родитељи, стручни сарадници, помоћници директо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ептембар 2015. 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Реализовање различитих облика сарадње са родитељима на основу исказаних потреба родитеља и акционих планова вртић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, родитељи, стручни сарадниц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у току 2015/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Реализовање тематских родитељских састанака на теме које су процењене као важне од стране родитеља и на основу акционих планова вртић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 току 2015/2016.</w:t>
            </w:r>
          </w:p>
        </w:tc>
      </w:tr>
      <w:tr>
        <w:trPr>
          <w:trHeight w:val="560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lang w:val="sr-CS"/>
              </w:rPr>
              <w:t>ОБУКА ВАСПИТАЧА ЗА РЕАЛИЗАЦИЈУ ПРОГРАМА СА РОДИТЕЉИМА, ИНДИВИДУАЛНИХ И ГРУПНИХ РАЗГОВОРА СА РОДИТЕЉИМ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Обучити нову групу васпитача за реализацију програма "Тимска подршка развоју детета"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групе 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Пратити реализацију програма "Тимска подршка развоју детета"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групе 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Обучити нову групу васпитача за реализацију програма "Ја полазим у школу"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па од 30 васпитач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Обука васпитача за индивидуалне и групне разговоре са родитељима на тему "Дисциплиновање предшколског детета"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Јасмина Кукић,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серка Јованов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групе 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Обука васпитача за индивидуалне и групне разговоре са родитељима на тему "Дисциплиновање предшколског детета"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Јасмина Кукић,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серка Јованов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групе 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 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Супервизијски састанци са васпитачима који су прошли обук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Јасмина Кукић,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серка Јованов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учени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-јун 2016.</w:t>
            </w:r>
          </w:p>
        </w:tc>
      </w:tr>
      <w:tr>
        <w:trPr>
          <w:trHeight w:val="560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ВЕНТИВНЕ АКТИВНОСТИ - ПРЕВЕНЦИЈА НАСИЉА И АКТИВНОСТИ РЕШАВАЊА НАСИЉ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Представљање  Програма заштите деце од насиља, злостављања и занемаривања на стручним активима и Протокола поступања у насилним ситуацијам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превенцију насиљ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Информисање родитеља о Програму заштите деце од насиља, злостављања и занемаривања и о Протоколу поступања у насилним ситуацијам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превенцију насиља, Васпитач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Саветодавни рад са васпитачима и родитељима у случају појаве насиљ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а за превенцију насиљ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току целе годин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Пружање помоћи и рад са децом која су доживела насиљ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а за превенцију насиљ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у току године / у случају појаве насиљ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Одржавање родитељских састанака на тему: „Врсте насиља“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а за превенцију насиља, Стручни сарадниц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току године по плану Тима за превенцију насиљ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Обука за васпитаче преко узрасних актива на тему "Врсте насиља"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а за превенцију насиљ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о полугодиште 2015.</w:t>
            </w:r>
          </w:p>
        </w:tc>
      </w:tr>
      <w:tr>
        <w:trPr>
          <w:trHeight w:val="560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КЛУЗИВНИ ПРОГРАМ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Информисање родитеља деце са посебним потребама која похађају предшколску установу о могућностима/услугама које пружају институције и удружења у Граду и помоћ у успостављању контака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ликом формирања Тима за ИОП за дет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Пружање подршке родитељима од стране стручних сарадника  у виду саветодавних разговор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-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рганизовање саветодавних разговора са стручњацима из других установа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-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Организовање Тимова за ИОП чији су чланови:  родитељи, васпитачи, стручни сарадник и по потреби дефектолог (или други стручњак) који обавља третмане са дететом ван установе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 току године / Приликом уписа детета у вртић и добијања потребне докуметације 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Испитивање интересовања родитеља за учествовањем у групама подршк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о полугодиште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Договор о начину рада групе подршк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о полугодиште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Индивидуални и групни логопедски третмани деце са посебним потребам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Јасна Скендеровић,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рта Перт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нтинуирано у току 2015/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Договор о начину идентификовања надарене деце од стране васпитача, родитеља и стручних сарадник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о полугодиште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Формирање тимова за подстицање развоја надарене деце и израда индивидуалних образовних планов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Укључивање родитеља деце са сметњама у развоју у рад савета родитеља установ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, помоћници директо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 2015.</w:t>
            </w:r>
          </w:p>
        </w:tc>
      </w:tr>
      <w:tr>
        <w:trPr>
          <w:trHeight w:val="560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ДАПТАЦИЈ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Информисање родитеља о програму Адаптације и улози родитеља у процесу адаптациј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, помоћници директо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Одржавање едукативне радионице за родитеље: "Ново и непознато - како се са тим носимо"  "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вгуст 2016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Пружање стручне подршке родитељима од стране васпитача и стручних сарадника у току адаптације у груп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, помоћници директо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 2015.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Учествовање родитеља у евалуацији примене програма и његовом унапређењ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, помоћници директо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 2015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270"/>
        <w:gridCol w:w="4879"/>
        <w:gridCol w:w="2374"/>
        <w:gridCol w:w="1629"/>
      </w:tblGrid>
      <w:tr>
        <w:trPr>
          <w:trHeight w:val="664" w:hRule="atLeast"/>
        </w:trPr>
        <w:tc>
          <w:tcPr>
            <w:tcW w:w="1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аст промене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ДЕЧЈИ РАЗВОЈ И НАПРЕДОВАЊЕ</w:t>
            </w:r>
          </w:p>
        </w:tc>
      </w:tr>
      <w:tr>
        <w:trPr>
          <w:trHeight w:val="46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војни циљ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Унапредити процес праћења дечјег развоја и напредо-вања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ЦИЉА</w:t>
            </w:r>
          </w:p>
        </w:tc>
      </w:tr>
      <w:tr>
        <w:trPr>
          <w:trHeight w:val="83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 дока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Васпитачи израђују и примењују разноврсне инструменте за праћење дечјег развоја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сте за евалуацију о употреби инструмената за праћење дечјег развој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, 2016.</w:t>
            </w:r>
          </w:p>
        </w:tc>
      </w:tr>
      <w:tr>
        <w:trPr>
          <w:trHeight w:val="12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напређивањем процеса праћења дечјег развоја се баве сви васпитачи и стручни сарадници на стручним и програмским активим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 о реализацији стручних акти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и председници акти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, 2016.</w:t>
            </w:r>
          </w:p>
        </w:tc>
      </w:tr>
      <w:tr>
        <w:trPr>
          <w:trHeight w:val="71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процењују да су им подаци које добијају користећи инструменте корисни за индивидулизацију во ра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сте за евалуацију о употреби инструмената за праћење дечјег развој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, 2016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И 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пособити васпитаче за израду и коришћење инструмената за праћење дечјег развоја и напредовањ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ви вртићи 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ци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, медицинске-сестре васпитач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948" w:hRule="atLeast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раде у двојезичним групама процењују да им инструменти помажу у процесу праћења дечјег развој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Листе за евалуацију; Дискусија;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програмског актива, васптачи који раде у двојезичним групама (СМ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</w:t>
            </w:r>
          </w:p>
        </w:tc>
      </w:tr>
      <w:tr>
        <w:trPr>
          <w:trHeight w:val="948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аћење примене инструмената у оквиру педагошко инструктивног рада координатора програ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програмског актива, васптачи који раде у двојезичним групама (СМ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групе А и Б су обучени за тимско праћење развоја детета на основу инструмената у овриру програма "Тимска подршка развоју детета"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сте за евалуацију; Дискусија на супревизијским састанци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Милана Јовићеви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су прошли обуку "Ја полазим ушколу" користе инструменте за тимско праћење развоја дете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сте за евалуацију; Дискусија на супревизијским састанцим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Милана Јовићеви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у оквиру узрасних и програмских актива размењују искуства у примени инструмената за праћење дечјег напредовањ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о раду акти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и председници акти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установи се организују семинари и стручни скупови на тему праћења дечјег развоја и напредовањ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о реализацији семинара и стручних скупо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ганизатори стручних скупо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су укључени у хоризонталну евалуацију израђују и користе инструменте за прећење дечјег развој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ај тима за самовредновањ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, стручни сарадни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Јун 2016. 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целе установе су упознати са резултатима хоризонталне евалуације и са инструментима који су настали као и о њиховој примени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зентовање на васпитно-образовном већу или стручним активима; Извештај о раду васпитно-образ. Већа и стручних актив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вање, Координатори и председници актива, Директо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 једном во већу или стручним активима;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раде у групама у којима реализују програми за учење енглеског језика користе инструменте и процењују да им они помажу у процесу индивидуализације програм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ста за евалуацију примене инструмена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програмског актива васпитача који реализују програме за учење енглеског јези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раде у средњим узрасним групама процењују да им чек листе за праћење развоја говора помажу у процесу индивидуализације програма за развој говор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ста за евалуацију примене инструмена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асна Скендеровић, Марта Перт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346"/>
        <w:gridCol w:w="2757"/>
        <w:gridCol w:w="2681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И ЗАДАТАК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способити васпитаче за израду и коришћење инструмената за праћење дечјег развоја и напредовања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пособљавање васпитача да на основу података добијених хоризонталном евалуацијом о примени инстумената</w:t>
            </w:r>
            <w:r>
              <w:rPr>
                <w:lang w:val="sr-Latn-RS"/>
              </w:rPr>
              <w:t xml:space="preserve"> за праћење дечјег развоја и напредовања</w:t>
            </w:r>
            <w:r>
              <w:rPr>
                <w:lang w:val="sr-RS"/>
              </w:rPr>
              <w:t xml:space="preserve"> израђују и користе инструменте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 стручни сарадниц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Израдити  предлог и динамику реализација акредитованих програ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стручно усавршавањ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5.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Обука васпитача за примену чек листе за праћење развоја говора деце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превенцију говорних поремећај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раде у средњим узрасним групам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ука васпитача за реализацију програма "Тимска подршка развоју детета" - инструменти за праћење развоја детета од стране родитеља и васпитач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Милана Јовићевић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Б груп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аћење реализације програма "Тимска подршка развоју детета"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Милана Јовићевић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з А, Б груп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ука васпитача за реализацију програма "Ја полазим у школу" - инструменти за праћење развоја детета од стране родитеља и васпитач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Милана Јовићевић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 васпитач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ма једног од стручних – узрасних актива је "Израда и коришћење инструмената за праћење дечјег развоја"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актив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и стручни сарадниц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змена искустава васпитача који реализују инклузивни програм у коришћењу инструмената за праћење дечјег развоја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м за инклузиј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реализују инклузивни програм, стручни сарадниц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Израда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инструменат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истематско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аћењ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говорног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оциоемоционалног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развоја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деце</w:t>
            </w:r>
            <w:r>
              <w:rPr>
                <w:lang w:val="sr-Latn-CS"/>
              </w:rPr>
              <w:t xml:space="preserve"> за рад у двојезичним групама - СМ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Координатор </w:t>
            </w:r>
            <w:r>
              <w:rPr>
                <w:lang w:val="sr-CS"/>
              </w:rPr>
              <w:t xml:space="preserve">актива, </w:t>
            </w:r>
            <w:r>
              <w:rPr>
                <w:lang w:val="sr-Latn-CS"/>
              </w:rPr>
              <w:t>Бисерка Јовановић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сихоло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1" w:hanging="90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двојезичних (с-м) група и координатор програм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птембар/Октоба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5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hd w:fill="FFFFFF" w:val="clear"/>
              <w:ind w:left="141" w:hanging="9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CS"/>
              </w:rPr>
              <w:t>Употреб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нструменат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цес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аћења и документовањ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дечијег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развоја у двојезичним (СМ) група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Latn-CS"/>
              </w:rPr>
              <w:t>Координатор Бисерка Јовановић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сихоло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" w:hanging="51"/>
              <w:jc w:val="center"/>
              <w:rPr>
                <w:lang w:val="sr-Latn-CS"/>
              </w:rPr>
            </w:pPr>
            <w:r>
              <w:rPr/>
              <w:t>Васпитачи</w:t>
            </w:r>
            <w:r>
              <w:rPr>
                <w:lang w:val="sr-Latn-CS"/>
              </w:rPr>
              <w:t xml:space="preserve"> </w:t>
            </w:r>
            <w:r>
              <w:rPr/>
              <w:t>двојезичних</w:t>
            </w:r>
            <w:r>
              <w:rPr>
                <w:lang w:val="sr-Latn-CS"/>
              </w:rPr>
              <w:t xml:space="preserve"> (</w:t>
            </w:r>
            <w:r>
              <w:rPr/>
              <w:t>с</w:t>
            </w:r>
            <w:r>
              <w:rPr>
                <w:lang w:val="sr-Latn-CS"/>
              </w:rPr>
              <w:t>-</w:t>
            </w:r>
            <w:r>
              <w:rPr/>
              <w:t>м</w:t>
            </w:r>
            <w:r>
              <w:rPr>
                <w:lang w:val="sr-Latn-CS"/>
              </w:rPr>
              <w:t xml:space="preserve">) </w:t>
            </w:r>
            <w:r>
              <w:rPr/>
              <w:t>груп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координатор</w:t>
            </w:r>
            <w:r>
              <w:rPr>
                <w:lang w:val="sr-Latn-CS"/>
              </w:rPr>
              <w:t xml:space="preserve"> </w:t>
            </w:r>
            <w:r>
              <w:rPr/>
              <w:t>програм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1" w:hanging="51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-2016.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Праћење коришћења инструмената за процес праћења и документовања дечјег развоја у групама у којима се реализују програми за учење енглеског језик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програмског актива, Виолета Врцељ Одри, педаго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" w:hanging="51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реализују програме за учење енглеског јез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1" w:hanging="5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ind w:left="51" w:hanging="51"/>
              <w:jc w:val="center"/>
              <w:rPr>
                <w:lang w:val="sr-CS"/>
              </w:rPr>
            </w:pPr>
            <w:r>
              <w:rPr>
                <w:lang w:val="sr-CS"/>
              </w:rPr>
              <w:t>2015/2016.</w:t>
            </w:r>
          </w:p>
        </w:tc>
      </w:tr>
      <w:tr>
        <w:trPr>
          <w:trHeight w:val="560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Размена искустава васпитача о примени инструмената за прећење дечјег развоја у групама у којима се реализују програми за учење енглеског језика - на активи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програмског актива, Виолета Врцељ Одри, педаго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" w:hanging="51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 који реализују програме за учење енглеског јез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1" w:hanging="5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ind w:left="51" w:hanging="51"/>
              <w:jc w:val="center"/>
              <w:rPr>
                <w:lang w:val="sr-CS"/>
              </w:rPr>
            </w:pPr>
            <w:r>
              <w:rPr>
                <w:lang w:val="sr-CS"/>
              </w:rPr>
              <w:t>Један актив у току 2015/2016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270"/>
        <w:gridCol w:w="4879"/>
        <w:gridCol w:w="2374"/>
        <w:gridCol w:w="1629"/>
      </w:tblGrid>
      <w:tr>
        <w:trPr>
          <w:trHeight w:val="664" w:hRule="atLeast"/>
        </w:trPr>
        <w:tc>
          <w:tcPr>
            <w:tcW w:w="1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аст промене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РЕСУРСИ</w:t>
            </w:r>
          </w:p>
        </w:tc>
      </w:tr>
      <w:tr>
        <w:trPr>
          <w:trHeight w:val="46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војни циљ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lang w:val="sr-CS"/>
              </w:rPr>
              <w:t>Унапредити УСЛОВЕ ЗА живот и рад деце и запослених у вртићу.</w:t>
            </w:r>
          </w:p>
        </w:tc>
        <w:tc>
          <w:tcPr>
            <w:tcW w:w="1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ВАЛУАЦИЈА ЦИЉА</w:t>
            </w:r>
          </w:p>
        </w:tc>
      </w:tr>
      <w:tr>
        <w:trPr>
          <w:trHeight w:val="83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и доказ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оји план и приоритети унапређивања услова на нивоу Установе за 2015/2016. годину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Годишњи план рада установе;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ци директо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8. 2016.</w:t>
            </w:r>
          </w:p>
        </w:tc>
      </w:tr>
      <w:tr>
        <w:trPr>
          <w:trHeight w:val="111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слови се унапређују на основу плана и приоритет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сте приоритета по задацима и актвностим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ци директо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6.2016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И 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Повећати броја дидактичког материјала, реквизита, књига у складу са потребама сваке групе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ви вртићи 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ректор, васпитачи, стручни сарадници и шефови вртића, родитељ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прављен је пресек тренутног стања у вртићим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Евиденција помоћника директора о тренутном стању и извршеним набавкам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ректор, помоћници директора, шефови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ктобар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. Направљени су приоритети за опремање група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екс годишњег плана рада установ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ректор, помоћници директора, шефови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 2015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и се укључују уреализацију овог задатка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Извештај  о одржаним активностима у вртићу и број укључених родитељ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ци директора, шефови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  <w:tr>
        <w:trPr>
          <w:trHeight w:val="94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бавка се одвија према плану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аду установ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моћници директор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ДРУГИ 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ити вртиће намештајем и опремом који су прилагођени потребама деце и одраских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цкица, Палчица, Мала сирена, Ластавица, Кекец, Висибаб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ректор, помоћници директора, изабрани извођач радов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А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оји извештај комисије о извршеним радовима који су предвиђени Развојним планом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ек листа којом се врши увид у функционалност, безбедност и прилагођеност намештаја и опрем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исија на нивоу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Јун </w:t>
            </w:r>
            <w:r>
              <w:rPr>
                <w:lang w:val="sr-RS"/>
              </w:rPr>
              <w:t>2016.</w:t>
            </w:r>
          </w:p>
        </w:tc>
      </w:tr>
    </w:tbl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ТРЕЋИ 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новирати интеријер вртић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умица јасле, Мандарина, Машталица, Полетарац, Кекец, Колибри, </w:t>
            </w:r>
            <w:r>
              <w:rPr>
                <w:lang w:val="sr-RS"/>
              </w:rPr>
              <w:t>Маријаи Марија, Ластавица, Мала сирена, Наш бисер, Шумиц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ректор, помоћници директора, изабрани извођач радов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А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оји извештај комисије о извршеним радовима који су предвиђени Развојним планом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ек листа којом се врши увид у функционалност и безбедност елемената интеријер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исија на нивоу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Јун </w:t>
            </w:r>
            <w:r>
              <w:rPr/>
              <w:t>201</w:t>
            </w:r>
            <w:r>
              <w:rPr>
                <w:lang w:val="sr-RS"/>
              </w:rPr>
              <w:t>6</w:t>
            </w:r>
            <w:r>
              <w:rPr/>
              <w:t>.</w:t>
            </w:r>
          </w:p>
        </w:tc>
      </w:tr>
    </w:tbl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ЧЕТВРТИ 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редити двориште вртић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и вртић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ректор, помоћници директора, изабрани извођач радов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А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оји извештај комисије о извршеним радовима који су предвиђени Развојним планом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ек листа којом се врши увид у функционалност и безбедност двориш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исија на нивоу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Јун </w:t>
            </w:r>
            <w:r>
              <w:rPr/>
              <w:t>201</w:t>
            </w:r>
            <w:r>
              <w:rPr>
                <w:lang w:val="sr-RS"/>
              </w:rPr>
              <w:t>6</w:t>
            </w:r>
            <w:r>
              <w:rPr/>
              <w:t>.</w:t>
            </w:r>
          </w:p>
        </w:tc>
      </w:tr>
    </w:tbl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496"/>
        <w:gridCol w:w="3057"/>
        <w:gridCol w:w="2703"/>
      </w:tblGrid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ЕСТИ ЗАДАТАК:</w:t>
            </w:r>
          </w:p>
        </w:tc>
      </w:tr>
      <w:tr>
        <w:trPr>
          <w:trHeight w:val="678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бољшати безбедност вртић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Вртић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и вртићи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ректор, помоћници директора, изабрани извођач радова</w:t>
            </w:r>
          </w:p>
        </w:tc>
      </w:tr>
      <w:tr>
        <w:trPr>
          <w:trHeight w:val="435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ЛАН ЕВАЛУАЦИЈЕ ЗАДАТАКА</w:t>
            </w:r>
          </w:p>
        </w:tc>
      </w:tr>
      <w:tr>
        <w:trPr>
          <w:trHeight w:val="860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Критеријум успех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рументи Начин праћењ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доказ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235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оји извештај комисије о безбедности дворишт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ек листа којом се врши увид у функционалност и безбедност дворишта и реквизи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мисија на нивоу вртић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Јун 2016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sr-RS"/>
        </w:rPr>
      </w:pPr>
      <w:r>
        <w:rPr>
          <w:rFonts w:cs="Arial Narrow" w:ascii="Arial Narrow" w:hAnsi="Arial Narrow"/>
          <w:b/>
          <w:sz w:val="36"/>
          <w:szCs w:val="36"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3730"/>
        <w:gridCol w:w="1672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ДАТА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овећати броја дидактичког материјала, реквизита, књига у складу са потребама сваке груп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Учесници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вртић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ављење приоритета у набавци  дидактичког материјала и реквизита на нивоу Установ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ви вртић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ити Монтесори дидактичким материјалим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исе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рганизовање акције сакупљања старих а очуваних дидактичких материјала, реквизита и књиг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асптачи из вртић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Сви вртић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рганизоање радионица за израду дидактичког материјала  реквизи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асптачи из вртић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ви вртић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3730"/>
        <w:gridCol w:w="1672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ТА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ити вртиће намештајем и опремом који су прилагођени потребама деце и одраских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а радне собе намештајем пролагођеним потребама деце и одраслих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екец , Коцкица, Висибаб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змена кухинјског намештај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Палчица, Мала сир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змена дечјих кревета са ПВЦ креветићим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Ластавиц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3730"/>
        <w:gridCol w:w="1672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ДАТА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новирати интеријер вртић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пособити простор собе за изолацију болесне дец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умица јасле, Мандарина, Машталица, Полетарац,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езбедити и поставити паное који сведоче о реализацији В-О рад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екец, Колибри,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</w:t>
            </w:r>
            <w:r>
              <w:rPr/>
              <w:t>5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ављање огледала изнад умиваоник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Маријаи Марија,  Колибри, Ластавица ,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остављање држача за папирне убрусе и дозере за течни сапун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ријаи Марија,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 xml:space="preserve">Шумица јасле,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Мала сирена, Полетара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речење радних соба и ходни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ш бисер, Шумица 1 соб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3730"/>
        <w:gridCol w:w="1672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ЦИОНИ ПЛАН</w:t>
            </w:r>
          </w:p>
        </w:tc>
      </w:tr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ЧЕТВРТИ ЗАДАТА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редити двориште вртић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бавка садни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ви вртић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оправка постојећих реквизит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мајстори из Установ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RS"/>
              </w:rPr>
              <w:t>Сви вртић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езбедити алат за одржавање уредности дворишта ( лопата , ашов, грабље..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рија Петковић, Снежана, Бисер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Фарбање реквизита у дворишт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Мала Алиса, Цицибан, Хајди, Снежана, Машталица,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364"/>
        <w:gridCol w:w="3730"/>
        <w:gridCol w:w="1672"/>
      </w:tblGrid>
      <w:tr>
        <w:trPr>
          <w:trHeight w:val="562" w:hRule="atLeast"/>
        </w:trPr>
        <w:tc>
          <w:tcPr>
            <w:tcW w:w="1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ШЕСТИ ЗАДАТА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бољшати безбедност вртића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сиоц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сниц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еме</w:t>
            </w:r>
          </w:p>
        </w:tc>
      </w:tr>
      <w:tr>
        <w:trPr>
          <w:trHeight w:val="560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оверити сигурност реквизита у дворишту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иректор, помоћници директора, изабрани извођач радов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ви вртић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15</w:t>
            </w:r>
            <w:r>
              <w:rPr/>
              <w:t>/201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ОВИ АКТИВА ЗА РАЗВОЈНО ПЛАНИРАЊ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76"/>
        <w:ind w:left="1418" w:right="141" w:hanging="360"/>
        <w:rPr/>
      </w:pPr>
      <w:r>
        <w:rPr>
          <w:lang w:val="sr-CS"/>
        </w:rPr>
        <w:t>Давор Дулић</w:t>
      </w:r>
      <w:r>
        <w:rPr>
          <w:lang w:val="sr-Latn-CS"/>
        </w:rPr>
        <w:t>, председни</w:t>
      </w:r>
      <w:r>
        <w:rPr>
          <w:lang w:val="sr-CS"/>
        </w:rPr>
        <w:t>к</w:t>
      </w:r>
      <w:r>
        <w:rPr>
          <w:lang w:val="sr-Latn-CS"/>
        </w:rPr>
        <w:t xml:space="preserve"> Управног одбора</w:t>
      </w:r>
    </w:p>
    <w:p>
      <w:pPr>
        <w:pStyle w:val="Normal"/>
        <w:numPr>
          <w:ilvl w:val="0"/>
          <w:numId w:val="3"/>
        </w:numPr>
        <w:spacing w:lineRule="auto" w:line="276"/>
        <w:ind w:left="1418" w:right="141" w:hanging="360"/>
        <w:rPr>
          <w:lang w:val="sr-Latn-CS"/>
        </w:rPr>
      </w:pPr>
      <w:r>
        <w:rPr>
          <w:lang w:val="sr-Latn-CS"/>
        </w:rPr>
        <w:t>Јашо Шимић, директор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Виолета Врцељ Одри, педагог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Јасмина Кукић, педагог</w:t>
      </w:r>
    </w:p>
    <w:p>
      <w:pPr>
        <w:pStyle w:val="Normal"/>
        <w:numPr>
          <w:ilvl w:val="0"/>
          <w:numId w:val="3"/>
        </w:numPr>
        <w:spacing w:lineRule="auto" w:line="276"/>
        <w:ind w:left="1418" w:right="283" w:hanging="360"/>
        <w:rPr>
          <w:lang w:val="sr-Latn-CS"/>
        </w:rPr>
      </w:pPr>
      <w:r>
        <w:rPr>
          <w:lang w:val="sr-Latn-CS"/>
        </w:rPr>
        <w:t>Милана Јовићевић, психолог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Дијана Копуновић, спец. психолог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Ержебет Бедросиан, педагог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Јасна Скендеровић, логопед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Марта Пертет, логопед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Биљана Бошњак, педагог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Бисерка Јовановић, психолог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 xml:space="preserve">Мирјана Гуриновић, </w:t>
      </w:r>
      <w:r>
        <w:rPr>
          <w:lang w:val="sr-CS"/>
        </w:rPr>
        <w:t>помоћник директора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CS"/>
        </w:rPr>
        <w:t>Виолета Лошонци Слука, помоћник директора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CS"/>
        </w:rPr>
        <w:t>Дајана Шимић, помоћник директора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Latn-CS"/>
        </w:rPr>
        <w:t>Снежана Флего, руководилац педагошке јединице</w:t>
      </w:r>
    </w:p>
    <w:p>
      <w:pPr>
        <w:pStyle w:val="Normal"/>
        <w:numPr>
          <w:ilvl w:val="0"/>
          <w:numId w:val="3"/>
        </w:numPr>
        <w:spacing w:lineRule="auto" w:line="276"/>
        <w:ind w:left="1418" w:right="6378" w:hanging="360"/>
        <w:rPr>
          <w:lang w:val="sr-Latn-CS"/>
        </w:rPr>
      </w:pPr>
      <w:r>
        <w:rPr>
          <w:lang w:val="sr-CS"/>
        </w:rPr>
        <w:t>Љубица Сутуровић, сарадник за ликовно</w:t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452"/>
        <w:gridCol w:w="3848"/>
        <w:gridCol w:w="3848"/>
      </w:tblGrid>
      <w:tr>
        <w:trPr/>
        <w:tc>
          <w:tcPr>
            <w:tcW w:w="1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ва педагошка јединиц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т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о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ра Пеић Тукуљац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ек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рдана Лауше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ис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адислава Вукман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ис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ржебет Бече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ш Бисер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ија Ускок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ш Бисер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љана Мамуж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ек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за Фаркаш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Ум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дицинска сестра-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унде Риц Денч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ум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нелиа Чорб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ум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452"/>
        <w:gridCol w:w="3848"/>
        <w:gridCol w:w="3848"/>
      </w:tblGrid>
      <w:tr>
        <w:trPr/>
        <w:tc>
          <w:tcPr>
            <w:tcW w:w="1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ва педагошка јединиц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т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о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Љиља Грб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вер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јдановић Ђенђ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вер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лер Илдико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н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р бенеш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 Варг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гароши Вида Габријел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цокре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мбер Андре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цокре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с Ев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д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ћ Ержебе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окио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овић Агнеш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ч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јић Ива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ч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јић Наташ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ца 1.крило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ана Милован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ца 1.крило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љ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452"/>
        <w:gridCol w:w="3848"/>
        <w:gridCol w:w="3848"/>
      </w:tblGrid>
      <w:tr>
        <w:trPr/>
        <w:tc>
          <w:tcPr>
            <w:tcW w:w="1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ва педагошка јединиц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т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о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ндреа Хорва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вездиц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рика Нанаш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вездиц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ва Ладанчик Урбан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ла Сире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ађана Лух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ла Сире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ва Станк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рија Петк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риана Сич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ајд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нош Ђеман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ајд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љана Бо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лончић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рица Абрам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ера детл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рђан Темун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ера детл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овица Марцик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лончић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уча Радман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штал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ијана Рап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шталиц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ка Вук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рија Петковић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лог бр.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според стручних сарадника и помоћника директора за за праћење во рада и дечјег развоја и напредовања и пружање повратне информације васпитачима за унапређење во рада - период септембар - децембар 20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3220" cy="47218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472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  <w:gridCol w:w="2943"/>
                              <w:gridCol w:w="1417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5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ПРВА ПЕДАГОШКА ЈЕДИ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Име и презиме стручног сарадника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омоћника директора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тић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гр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иљана Бошњак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Шум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/>
                                    <w:t>Јасна Скендеровић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Шум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Мирјана Гуриновић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лис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Виолета Врцељ Одри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Зе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исерка Јовановић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Шум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лександра Хевер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лис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ш бисе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Шумица - јасл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ајана Шимић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етар П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амб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5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ДРУГА ПЕДАГОШКА ЈЕДИ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иљана Бошњак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алч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Виолета Лошонци Слука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алимер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едросиан Ержебет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унцокр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у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5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ТРЕЋА ПЕДАГОШКА ЈЕДИ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јана Шимић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ија П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етковић</w:t>
                                  </w:r>
                                  <w:r>
                                    <w:rPr/>
                                    <w:t>-Бисе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исерка Јовановић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Маштал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Јасмина Кукић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Маштал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Маслача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Цициб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Јасна Скендеровић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Звонч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7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група укупн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371.8pt;mso-wrap-distance-left:9pt;mso-wrap-distance-right:9pt;mso-wrap-distance-top:0pt;mso-wrap-distance-bottom:0pt;margin-top:0.05pt;mso-position-vertical-relative:text;margin-left:16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  <w:gridCol w:w="2943"/>
                        <w:gridCol w:w="1417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85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ПРВА ПЕДАГОШКА ЈЕДИНИЦ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Име и презиме стручног сарадника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омоћника директора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тић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груп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иљана Бошњак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Шум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Јасна Скендеровић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Шум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ирјана Гуриновић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лис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Виолета Врцељ Одри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Зе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исерка Јовановић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Шум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лександра Хевер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лис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ш бисе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Шумица - јасл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ајана Шимић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етар П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амб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5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РУГА ПЕДАГОШКА ЈЕДИНИЦ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иљана Бошњак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алч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Виолета Лошонци Слука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алимер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едросиан Ержебет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унцокр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уг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5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ТРЕЋА ПЕДАГОШКА ЈЕДИНИЦ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јана Шимић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ија П</w:t>
                            </w:r>
                            <w:r>
                              <w:rPr>
                                <w:lang w:val="sr-CS"/>
                              </w:rPr>
                              <w:t>етковић</w:t>
                            </w:r>
                            <w:r>
                              <w:rPr/>
                              <w:t>-Бисе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исерка Јовановић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аштал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Јасмина Кукић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аштал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аслача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Цициб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Јасна Скендеровић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Звонч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71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група укупн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лог бр.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аћење процеса адаптације од 09. до 12. 2015. године у 20 васпитних гр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2268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.б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вртић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р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осила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ло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та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мина Кук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та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мина Кук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циб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јана Шим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 дирек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циб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јана Шим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 дирек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ај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серка Јованов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ај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шовита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серка Јованов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. Марјан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олета В. Одр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. Марјан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јаслице 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олета В. Одр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д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ана Јовићев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д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лана Јовићев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летар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 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љана Бошња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б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љана Бошња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ум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а Гуринов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 дирек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ум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а Гуриновић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 дирек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лим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олета Л. Слу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 дирек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лим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шовита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олета Л. Слу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к дирек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б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ешовита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ржебет Бедроси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б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шовита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ржебет Бедроси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ла А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на К. Тор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ла Ал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аслиц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на К. Тор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720" w:footer="709" w:bottom="765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  <w:t>Јасмина Кукић, координатор програма адаптације</w:t>
      </w:r>
    </w:p>
    <w:p>
      <w:pPr>
        <w:pStyle w:val="Normal"/>
        <w:rPr>
          <w:rFonts w:ascii="Arial Narrow" w:hAnsi="Arial Narrow" w:cs="Arial Narrow"/>
          <w:sz w:val="32"/>
          <w:szCs w:val="32"/>
          <w:lang w:val="sr-CS"/>
        </w:rPr>
      </w:pPr>
      <w:r>
        <w:rPr>
          <w:rFonts w:cs="Arial Narrow" w:ascii="Arial Narrow" w:hAnsi="Arial Narrow"/>
          <w:sz w:val="32"/>
          <w:szCs w:val="32"/>
          <w:lang w:val="sr-CS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134" w:right="531" w:gutter="0" w:header="0" w:top="1080" w:footer="706" w:bottom="1440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25950</wp:posOffset>
              </wp:positionH>
              <wp:positionV relativeFrom="paragraph">
                <wp:posOffset>-62230</wp:posOffset>
              </wp:positionV>
              <wp:extent cx="149225" cy="276225"/>
              <wp:effectExtent l="5715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400" cy="276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8.5pt;margin-top:-4.9pt;width:11.7pt;height:21.7pt;mso-wrap-style:none;v-text-anchor:middle">
              <v:fill o:detectmouseclick="t" on="false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425950</wp:posOffset>
              </wp:positionH>
              <wp:positionV relativeFrom="paragraph">
                <wp:posOffset>-62230</wp:posOffset>
              </wp:positionV>
              <wp:extent cx="149225" cy="276225"/>
              <wp:effectExtent l="5715" t="5715" r="4445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400" cy="276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8.5pt;margin-top:-4.9pt;width:11.7pt;height:21.7pt;mso-wrap-style:none;v-text-anchor:middle">
              <v:fill o:detectmouseclick="t" on="false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bCs/>
      <w:sz w:val="28"/>
      <w:lang w:val="hr-H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Bookman Old Style" w:hAnsi="Bookman Old Style" w:eastAsia="Times New Roman" w:cs="Times New Roman"/>
      <w:b/>
      <w:bCs/>
      <w:sz w:val="28"/>
      <w:szCs w:val="24"/>
      <w:lang w:val="hr-HR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basedOn w:val="Normal"/>
    <w:qFormat/>
    <w:pPr/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14:00Z</dcterms:created>
  <dc:creator>Microsoft</dc:creator>
  <dc:description/>
  <cp:keywords/>
  <dc:language>en-US</dc:language>
  <cp:lastModifiedBy>Windows</cp:lastModifiedBy>
  <cp:lastPrinted>2015-06-17T11:13:00Z</cp:lastPrinted>
  <dcterms:modified xsi:type="dcterms:W3CDTF">2015-07-07T09:14:00Z</dcterms:modified>
  <cp:revision>2</cp:revision>
  <dc:subject/>
  <dc:title/>
</cp:coreProperties>
</file>